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>
          <w:trHeight w:val="1080" w:hRule="atLeast"/>
        </w:trPr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lì, …........................</w:t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ind w:left="1247" w:right="0" w:hanging="12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iCs/>
          <w:sz w:val="22"/>
          <w:szCs w:val="22"/>
          <w:lang w:eastAsia="zxx" w:bidi="ar-SA"/>
        </w:rPr>
        <w:t>FURS 2025 – Legge regionale 7 maggio 2015, n. 9, art. 65, comma 3 e successive modifiche e integrazioni. Avviso approvato con D.A. n. 2699/S8 del 6.08.2025.</w:t>
      </w:r>
      <w:r>
        <w:rPr>
          <w:rFonts w:cs="Calibri" w:ascii="Calibri" w:hAnsi="Calibri"/>
          <w:sz w:val="22"/>
          <w:szCs w:val="22"/>
        </w:rPr>
        <w:t xml:space="preserve"> Richiesta accesso contributi per l’anno 202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________________________________________________, nato a _____________________, il __________________, C.F.:_____________________________________ in qualità di ________________________________ (legale rappresentante) di ____________________________________,  part. IVA ______________________________, con sede legale in ______________________________________, provincia di __________________________, Via/P.zza____________________________________________________, n._________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: _______________________, e-mail ________________________________________, pec ________________________________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volge istanza ai sensi dell'avviso di cui al D.A. n. 2699/S8 del 6.08.2025, al fine di poter beneficiare, per l'esercizio finanziario 2025, dei contributi previsti dall'art. 65 della legge regionale n. 9 del 7 maggio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2015, come modificato dalla legge regionale n. 3 del 17 marzo 2016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</w:rPr>
        <w:t>a tal fine dichiara: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 avere sede legale in Sicilia, da almeno tre anni e di operare nel settore del teatro, della musica o della danza, come certificato da atto pubblico di costituzione;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 operare prevalentemente nel settore: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45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fillcolor="white" stroked="t" o:allowincell="f" style="position:absolute;margin-left:36.65pt;margin-top:3.15pt;width:8.95pt;height:8.9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lirico sinfonico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27305</wp:posOffset>
                </wp:positionV>
                <wp:extent cx="129540" cy="129540"/>
                <wp:effectExtent l="5080" t="5080" r="5080" b="5080"/>
                <wp:wrapNone/>
                <wp:docPr id="2" name="Form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2" fillcolor="white" stroked="t" o:allowincell="f" style="position:absolute;margin-left:36.65pt;margin-top:2.15pt;width:10.15pt;height:10.1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teatro di prosa e danza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 xml:space="preserve"> 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 xml:space="preserve">                                                                                               </w:t>
        <w:tab/>
        <w:t xml:space="preserve">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zxx" w:bidi="en-US"/>
        </w:rPr>
        <w:t xml:space="preserve">                     (firma leggibile per esteso)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: documento di riconoscimento 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819" w:leader="none"/>
        <w:tab w:val="right" w:pos="9638" w:leader="none"/>
      </w:tabs>
      <w:ind w:left="142" w:right="6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A) Avviso approvato con D.A. n. 2699/S8 del 6.08.2025                                                              </w:t>
    </w:r>
    <w:r>
      <w:rPr>
        <w:rFonts w:cs="Calibri" w:ascii="Calibri" w:hAnsi="Calibri"/>
        <w:sz w:val="18"/>
        <w:szCs w:val="18"/>
      </w:rPr>
      <w:t xml:space="preserve"> (scaricabile in formato doc sul sito: </w:t>
    </w:r>
    <w:hyperlink r:id="rId1">
      <w:r>
        <w:rPr>
          <w:rStyle w:val="InternetLink"/>
          <w:rFonts w:eastAsia="Times New Roman" w:cs="Calibri" w:ascii="Calibri" w:hAnsi="Calibri"/>
          <w:color w:val="000000"/>
          <w:sz w:val="18"/>
          <w:szCs w:val="18"/>
          <w:lang w:eastAsia="ar-SA" w:bidi="ar-SA"/>
        </w:rPr>
        <w:t>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color w:val="000000"/>
        <w:sz w:val="18"/>
        <w:szCs w:val="18"/>
        <w:u w:val="none"/>
        <w:lang w:eastAsia="ar-SA" w:bidi="ar-SA"/>
      </w:rPr>
      <w:t>)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kern w:val="2"/>
      <w:sz w:val="22"/>
      <w:szCs w:val="22"/>
      <w:shd w:fill="auto" w:val="clear"/>
      <w:lang w:val="it-IT"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imonetta scordato</dc:creator>
  <dc:description/>
  <dc:language>en-US</dc:language>
  <cp:lastModifiedBy/>
  <cp:lastPrinted>2024-10-24T11:33:00Z</cp:lastPrinted>
  <dcterms:modified xsi:type="dcterms:W3CDTF">2025-08-06T08:23:47Z</dcterms:modified>
  <cp:revision>13</cp:revision>
  <dc:subject/>
  <dc:title/>
</cp:coreProperties>
</file>